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7</w:t>
      </w:r>
    </w:p>
    <w:p>
      <w:pPr>
        <w:pStyle w:val="Normal"/>
        <w:autoSpaceDE w:val="false"/>
        <w:ind w:left="55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орядку размещения</w:t>
      </w:r>
    </w:p>
    <w:p>
      <w:pPr>
        <w:pStyle w:val="Normal"/>
        <w:autoSpaceDE w:val="false"/>
        <w:ind w:left="55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ств областного бюджета</w:t>
      </w:r>
    </w:p>
    <w:p>
      <w:pPr>
        <w:pStyle w:val="Normal"/>
        <w:autoSpaceDE w:val="false"/>
        <w:ind w:left="55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банковские депозит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рочный договор банковского депозита № 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 Оренбург                                                                    «___»___________ 20__ г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инистерство финансов Оренбургской области, именуемое в дальнейшем «Министерство», в лице ___________________________________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должность, Ф.И.О.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йствующего на основании ________________________________________, и 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кредитной организации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енуемый (ая) в дальнейшем «Кредитная организация», в лице 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должность, Ф.И.О.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йствующего (ей) на основании _____________________________________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енуемые в дальнейшем «Стороны», на основании генерального соглашения от «___»_____________ 20__ г. № ______ (далее – генеральное соглашение) заключили настоящий Договор банковского депозита (далее – Договор) о нижеследующем.</w:t>
      </w:r>
    </w:p>
    <w:p>
      <w:pPr>
        <w:pStyle w:val="Normal"/>
        <w:autoSpaceDE w:val="false"/>
        <w:spacing w:before="6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едмет договора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Министерство перечисляет на корреспондентский счет кредитной организации, открытый в подразделении Центрального банка Российской Федерации, обслуживающем Кредитную организацию (в случае наличия филиала Кредитной организации на территории Оренбургской области – подразделении Центрального банка Российской Федерации, находящемся на территории Оренбургской области), для зачисления на депозитный счет Министерства, указанный в пункте 1.2 настоящего Договора, денежную сумму в валюте Российской Федерации (далее – депозит) в размере __________________________________(________________________________________________________________________________________________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сумма цифрами и прописью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блей на срок _____________(_____________) дней (далее – срок депозита)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количество дней)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чение срока депозита начинается со дня, следующего за днем зачисления депозита на корреспондентский счет кредитной организации в подразделении Центрального банка Российской Федерации, обслуживающем Кредитную организацию (в случае наличия филиала Кредитной организации на территории Оренбургской области – подразделении Центрального банка Российской Федерации, находящемся на территории Оренбургской области), и заканчивается в последний день срока, установленного в настоящем пункте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Кредитная организация принимает и зачисляет на открытый Министерству депозитный счет № ______________________________________ поступившую от Министерства денежную сумму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Днем возврата депозита является день окончания срока депозита, указанного в пункте 1.1 настояще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4. Кредитная организация начисляет и уплачивает Министерству проценты на сумму депозита в размере _____________(__________________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цифрами и прописью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нтов годовых (далее – ставка депозита) от суммы депозита в порядке, установленном генеральным соглашением и настоящим Договоро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ечение срока депозита ставка депозита, предусмотренная настоящим Договором, не может изменяться в сторону уменьшения, за исключением случаев, предусмотренных подпунктом 6.1.3 настоящего Договора.</w:t>
      </w:r>
    </w:p>
    <w:p>
      <w:pPr>
        <w:pStyle w:val="Normal"/>
        <w:autoSpaceDE w:val="false"/>
        <w:spacing w:before="6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Режим работы депозитного счета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. Выписки по депозитному счету Министерства выдаются лицам, уполномоченным распоряжаться средствами на депозитном счете, а также лицам, предъявившим в Кредитную организацию надлежащим образом оформленную доверенность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едитная организация по запросу Министерства предоставляет выписку по депозитному счету Министерства в течение одного рабочего дн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 Депозитный счет закрывается при прекращении действия настоящего Договор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 За осуществление операций с находящимися на депозите средствами плата с Министерства Кредитной организацией не взимается.</w:t>
      </w:r>
    </w:p>
    <w:p>
      <w:pPr>
        <w:pStyle w:val="Normal"/>
        <w:autoSpaceDE w:val="false"/>
        <w:spacing w:before="6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Порядок перечисления и возврата депозитов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 Министерство перечисляет Кредитной организации сумму депозита в размере, установленном настоящим Договоро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 Сумма депозита перечисляется Министерством на корреспондентский счет Кредитной организации по следующим реквизитам: 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квизиты счета)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 По истечении срока, установленного настоящим Договором, Кредитная организация возвращает Министерству сумму депозита в полном объеме в день возврата, установленный настоящим Договоро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возврате депозита по иным основаниям, установленным подпунктами 6.1.3, 6.1.4 настоящего Договора, Кредитная организация возвращает Министерству всю сумму (часть суммы) депозита в размере и в день, указанные в требовании Министерств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день возврата депозита не является рабочим днем, Кредитная организация возвращает депозит в первый, следующий за ним, рабочий день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 Кредитная организация в день возврата депозита Министерству перечисляет сумму депозита на счет Министерства по следующим платежным реквизитам_________________________________________________________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счет и платежные реквизиты)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язательства Кредитной организации по возврату Министерству депозита считаются исполненными в момент зачисления суммы депозита на счет Министерства, указанный в настоящем пункте.</w:t>
      </w:r>
    </w:p>
    <w:p>
      <w:pPr>
        <w:pStyle w:val="Normal"/>
        <w:autoSpaceDE w:val="false"/>
        <w:spacing w:before="6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Порядок начисления и уплаты процентов на сумму депозита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 Кредитная организация начисляет Министерству на сумму депозита проценты в размере, установленном настоящим Договором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нты на сумму депозита начисляются со дня, следующего за днем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числения депозита на корреспондентский счет Кредитной организации, указанный в пункте 3.2 настоящего Договора, по день возврата депозита, установленный настоящим Договором, либо день возврата депозита по иным основаниям, установленным подпунктами 6.1.3, 6.1.4 настоящего Договора, исходя из количества календарных дней в году (365 или 366 дней соответственно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 Кредитная организация уплачивает Министерству начисленные на сумму депозита проценты в срок не позднее дня возврата суммы депозита, установленного настоящим Договором, либо дня возврата депозита по иным основаниям, указанного в требовании Министерств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день возврата суммы депозита не является рабочим днем, проценты на сумму депозита уплачиваются Кредитной организацией в первый, следующий за ним, рабочий день в размере, начисленном исходя из количества календарных дней, в течение которых Кредитная организация фактически пользовалась денежными средствами, привлеченными на депозит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3. Кредитная организация перечисляет начисленные на сумму депозита проценты на счет Министерства по следующим платежным реквизитам_________________________________________________________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квизиты счета)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язательства Кредитной организации по уплате Министерству начисленных на сумму депозита процентов считаются исполненными в момент зачисления суммы процентов на счет Министерства, указанный в настоящем пункте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Права и обязанности Кредитной организации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. Кредитная организация имеет право запрашивать у Министерства сведения, необходимые для выполнения условий настоящего Договор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 Обязанности Кредитной организации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1. Соответствовать требованиям, предъявляемым к кредитным               организациям, в которых могут размещаться средства областного бюджета                      на банковские депозиты, установленным Правительством Оренбургской област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2. На основании настоящего Договора принять от Министерства сумму депозита и для учета перечисленной суммы депозита открыть Министерству отдельный депозитный счет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3. Начислить и уплатить проценты на депозит в размере, установленном в пункте 1.4 настоящего Договора, в порядке, установленном генеральным соглашением и настоящим Договоро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4. В день возврата депозита, установленный настоящим Договором, возвратить Министерству депозит и уплатить начисленные на сумму депозита проценты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5. Досрочно возвратить Министерству сумму депозита (часть суммы) и уплатить начисленные на сумму депозита (часть суммы) проценты в случаях и размерах, указанных в подпунктах 6.1.3, 6.1.4 настоящего Договора. Проценты начисляются Кредитной организацией исходя из количества дней, в течение которых Кредитная организация фактически пользовалась денежными средствами, привлеченными на депозит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6. Представлять Министерству выписки из депозитного счета с указанием его номера не позднее пяти рабочих дней со дня проведения операции по депозитному счету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7. Представлять Министерству запрашиваемые им сведения, необходимые для выполнения условий генерального соглашения и настоящего Договора, для проверки соответствия Кредитной организации требованиям к кредитным организациям, в которых могут размещаться средства областного бюджета на банковские депозиты, установленным Правительством Оренбургской области, и отсутствия оснований для досрочного возврата сумм депозитов и уплаты начисленных процентов на суммы депозитов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8.</w:t>
      </w:r>
      <w:r>
        <w:rPr>
          <w:sz w:val="28"/>
          <w:szCs w:val="28"/>
        </w:rPr>
        <w:t xml:space="preserve"> Обеспечить отсутствие за период с 1 января по 31 декабря отчетного года или по состоянию на 1 апреля, 1 июля, 1 октября текущего года убытка после налогообложения по форме отчетности 0409102 «Отчет о финансовых результатах кредитной организации», установленной указанием Банка России «О перечне, формах и порядке составления и представления форм отчетности кредитных организаций в Центральный банк Российской Федерации», размещенной на сайте Банка России в сети Интернет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3. Кредитная организация гарантирует тайну банковского вклада, операций по депозитному счету и сведений о Министерстве.</w:t>
      </w:r>
    </w:p>
    <w:p>
      <w:pPr>
        <w:pStyle w:val="Normal"/>
        <w:autoSpaceDE w:val="false"/>
        <w:spacing w:before="6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Права и обязанности Министерств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1. Права Министерств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1.1. Запрашивать у Кредитной организации сведения, необходимые для выполнения условий генерального соглашения и настоящего Договора, в том числе для проверки соответствия Кредитной организации требованиям к кредитным организациям, в которых могут размещаться средства областного бюджета на банковские депозиты, установленным Правительством Оренбургской области, и отсутствия оснований для досрочного возврата сумм депозитов и уплаты проц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1.2. Получить по истечении срока возврата депозита и срока уплаты начисленных на сумму депозита процентов, установленных настоящих Договором, от Кредитной организации депозит и начисленные на сумму депозита проценты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1.3. В случае заключения договора банковского депозита на срок более 30 дней досрочно расторгнуть договор банковского депозита и потребовать досрочного возврата в любой рабочий день всей суммы (части суммы) депозита и уплаты процентов, начисленных в размере, равном размеру процентной ставки, установленной договором банковского депозита, уменьшенной на 2,00 процентного пункт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заключения договора банковского депозита  на срок  30 дней и менее, досрочно расторгнуть договор банковского депозита и потребовать досрочного возврата в любой рабочий день всей суммы депозита и уплаты начисленных процентов в порядке и случаях, предусмотренных подпунктом 6.1.4  пункта 6.1 настоящего Договор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1.4. Требовать от Кредитной организации досрочного возврата всей суммы депозитов и уплаты начисленных процентов на суммы депозитов с сохранением процентной ставки, установленной пунктом 1.4 настоящего Договора, неизменной в одном из следующих случаев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едитная организация перестает соответствовать требованиям к кредитным организациям, в которых могут размещаться средства областного бюджета на банковские депозиты, предусмотренным постановлением Правительства Оренбургской области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едитная организация допускает просрочку исполнения обязательств по возврату депозита и начисленных на сумму депозита процентов по отдельному договору банковского депозита более двух рабочих дней со дня возврата депозита, установленного соответствующим договором банковского депозита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за период с 1 января по 31 декабря отчетного года или по состоянию на 1 апреля, 1 июля, 1 октября текущего года убытка после налогообложения по форме отчетности 0409102 «Отчет о финансовых результатах кредитной организации», установленной указанием Банка России «О перечне, формах и порядке составления и представления форм отчетности кредитных организаций в Центральный банк Российской Федерации», размещенной на сайте Банка России в сети Интернет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1.5. В случае нарушения  Кредитной организацией условий генерального соглашения и настоящего Договора принимать меры, предусмотренные условиями генерального Соглашения и настоящего Договора, а также обратиться в подразделение Центрального банка Российской Федерации с требованием о проведении списания в пользу Министерства суммы просроченной задолженности Кредитной организации по возврату депозита и уплате начисленных на сумму депозита процентов и неустойки (пени) с корреспондентского счета Кредитной организации, открытого в подразделении Центрального банка Российской Федерации, с которым Кредитной организацией заключено дополнительное соглашение к договору корреспондентского счета о предоставлении права Министерству на списание подразделением Центрального банка Российской Федерации в пользу Министерства денежных средств с корреспондентского счета Кредитной организации на основании поручения Министерства без распоряжения владельца сче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2. Обязанности Министерства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2.1.перечислить на основании настоящего Договора на корреспондентский счет Кредитной организации, указанный в пункте 3.2 настоящего Договора, сумму депозита, указанную в пункте 1.1 настоящего Договора, для зачисления на депозитный счет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2.2.В случае досрочного возврата всей суммы (части суммы) депозита по основаниям, установленным подпунктами 6.1.3., 6.1.4. пункта 6.1. настоящего договора, направить Кредитной организации не позднее чем за 3 рабочих дня до даты досрочного возврата письменное уведомление о досрочном возврате всей суммы(части суммы) депозита по форме согласно приложению к настоящему Договору.</w:t>
      </w:r>
    </w:p>
    <w:p>
      <w:pPr>
        <w:pStyle w:val="Normal"/>
        <w:autoSpaceDE w:val="false"/>
        <w:spacing w:before="6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Срок действия Договора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1. Настоящий Договор вступает в силу с даты поступления оговоренных в пункте 1.1 настоящего Договора денежных средств на корреспондентский счет Кредитной организации, указанный в пункте 3.2 настоящего Договора, и прекращает свое действие после выполнения Кредитной организацией обязательств по возврату депозита и уплате начисленных процентов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2. В случае непоступления на корреспондентский счет Кредитной организации суммы депозита, указанной в пункте 1.1 настоящего Договора, Договор считается незаключенны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3. При возникновении случаев, предусмотренных подпунктами 6.1.3 и 6.1.4 настоящего Договора, действие настоящего Договора досрочно                 прекращается в день, указанный Министерством в предъявляемом требовании.</w:t>
      </w:r>
    </w:p>
    <w:p>
      <w:pPr>
        <w:pStyle w:val="Normal"/>
        <w:autoSpaceDE w:val="false"/>
        <w:spacing w:before="6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Ответственность за неисполнение или ненадлежаще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ение обязательств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1. 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, генеральным соглашением от «___» __________________ №_______ и настоящим Договоро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2. Стороны не несут ответственности за неисполнение обязательств по настоящему Договору, обусловленное действием обстоятельств непреодолимой силы, определяемых в соответствии с Гражданским кодексом Российской Федераци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3. В случае нарушения Кредитной организацией условий настоящего Договора, связанных с возвратом Министерству депозита и уплатой Министерству начисленных на сумму депозита процентов, Кредитная организация обязана уплатить Министерству неустойку (пеню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устойка (пеня) уплачивается Кредитной организацией за каждый день просрочки возврата Министерству депозита и уплаты Министерству начисленных на сумму депозита процентов, начиная со дня, следующего за днем возврата депозита и уплаты процентов на сумму депозита, определенного настоящим Договором, или указанного в требовании Министерства, до дня фактического исполнения обязательств по настоящему Договору включительно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устойка (пеня) уплачивается Кредитной организацией в размере двойной ключевой ставки Центрального банка Российской Федерации, действующей на день нарушения Кредитной организацией условий настоящего Договора, от суммы неисполненных обязательств по возврату Министерству депозита и уплате Министерству начисленных на сумму депозита процентов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лата неустойки (пени) не освобождает Кредитную организацию от выполнения обязательств по настояще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еустойка (пеня) уплачивается кредитной организацией на счет Министерства по следующим платежным реквизитам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</w:rPr>
        <w:t>(реквизиты счет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позднее рабочего дня, следующего за днем фактического исполнения обязательств по настоящему Договору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язательства Кредитной организации по уплате Министерству                  начисленной неустойки (пени) считаются исполненными в момент                зачисления суммы пени на счет Министерства, указанный в настоящем     пункте.</w:t>
      </w:r>
    </w:p>
    <w:p>
      <w:pPr>
        <w:pStyle w:val="Normal"/>
        <w:autoSpaceDE w:val="false"/>
        <w:spacing w:before="6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Прочие условия Договора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1. Все споры или разногласия, возникающие по настоящему Договору или в связи с ним, разрешаются путем переговоров между Сторонами. В случае невозможности урегулирования споров и разногласий путем переговоров они подлежат разрешению в Арбитражном суде Оренбургской област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2. Ни одна из Сторон не вправе передавать свои права и обязанности по настоящему Договору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3. Во всем остальном, что прямо не предусмотрено настоящим Договором, Стороны руководствуются генеральным соглашение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 всем, что не предусмотрено генеральным соглашение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4. Настоящий Договор составлен в двух экземплярах, имеющих                          равную юридическую силу, по одному экземпляру для каждой из                   Сторон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квизиты и подписи Сторо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209"/>
        <w:gridCol w:w="4963"/>
      </w:tblGrid>
      <w:tr>
        <w:trPr/>
        <w:tc>
          <w:tcPr>
            <w:tcW w:w="4399" w:type="dxa"/>
            <w:tcBorders/>
          </w:tcPr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финансов</w:t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енбургской области                                                     </w:t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ное наименование кредитной организации)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ConsPlusNonformat"/>
              <w:widowControl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:</w:t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овый адрес: </w:t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0008401</w:t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5354001</w:t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001001</w:t>
            </w:r>
          </w:p>
          <w:p>
            <w:pPr>
              <w:pStyle w:val="ConsPlusNonformat"/>
              <w:widowControl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</w:t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:</w:t>
            </w:r>
          </w:p>
        </w:tc>
        <w:tc>
          <w:tcPr>
            <w:tcW w:w="4963" w:type="dxa"/>
            <w:tcBorders/>
          </w:tcPr>
          <w:p>
            <w:pPr>
              <w:pStyle w:val="ConsPlusNonformat"/>
              <w:widowControl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:</w:t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</w:t>
            </w:r>
          </w:p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: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наименование должности)                                                          (наименование должно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   _________________           _________   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пись)           (инициалы, фамилия)                           (подпись)                       (инициалы, фамилия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</w:t>
        <w:tab/>
        <w:tab/>
        <w:tab/>
        <w:tab/>
        <w:tab/>
        <w:t xml:space="preserve">      М.П. </w:t>
      </w:r>
      <w:r>
        <w:rPr>
          <w:rFonts w:cs="Times New Roman" w:ascii="Times New Roman" w:hAnsi="Times New Roman"/>
          <w:sz w:val="24"/>
          <w:szCs w:val="24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срочному договору</w:t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анковского депозита</w:t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______________ №______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_____________________________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й организации)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г. № ________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возврате всей суммы (части суммы) депозит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рочным договором банковского депозита                      от «__» _______________20___г. № _________________ министерство финансов Оренбургской области уведомляет _____________________________ о досрочном возврате суммы (части суммы) депозит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омер депозитного счета ______________________________________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умма досрочного возврата ____________________________________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ата досрочного возврата части суммы депозита __________________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латежные инструкции _______________________________________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   ____________            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</w:t>
      </w:r>
      <w:r>
        <w:rPr>
          <w:rFonts w:cs="Times New Roman" w:ascii="Times New Roman" w:hAnsi="Times New Roman"/>
          <w:sz w:val="22"/>
          <w:szCs w:val="28"/>
        </w:rPr>
        <w:t>(наименование должности)                 (подпись)                                  (инициалы, фамилия)</w:t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34:00Z</dcterms:created>
  <dc:creator>Дмитрий В. Макеев</dc:creator>
  <dc:description/>
  <cp:keywords/>
  <dc:language>en-US</dc:language>
  <cp:lastModifiedBy>Пользователь Минфин области</cp:lastModifiedBy>
  <dcterms:modified xsi:type="dcterms:W3CDTF">2019-08-28T09:48:00Z</dcterms:modified>
  <cp:revision>4</cp:revision>
  <dc:subject/>
  <dc:title/>
</cp:coreProperties>
</file>